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授     權     書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植物病害微生物防治製劑研發試驗勞務承攬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 xml:space="preserve">開標、評審、議價事宜，期間自民國   年  月  日起至  年  月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1-01-04T10:28:00Z</cp:lastPrinted>
  <dcterms:modified xsi:type="dcterms:W3CDTF">2015-07-30T04:03:00Z</dcterms:modified>
  <cp:revision>4</cp:revision>
  <dc:subject/>
  <dc:title>授     權     書</dc:title>
</cp:coreProperties>
</file>